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9590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АДМИНИСТРАЦИЯ СЕЛЬСКОГО ПОСЕЛЕНИЯ «ТЕЛЬВИСОЧНЫЙ СЕЛЬСОВЕТ» ЗАПОЛЯРНОГО РАЙОНА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7 октября  2023 года № 1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основных направлений бюджетной и налоговой политики Сельского поселения «Тельвисочный сельсовет» Заполярного район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нецкого автономного округа на  2024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целях составления проекта местного бюджета на 2024 год, в соответствии со статьей 172 Бюджетного кодекса Российской Федерации,  раздела 3 положения о бюджетном процессе в муниципальном образовании «Тельвисочный сельсовет» Ненецкого автономного округа, утвержденного решением Совета депутатов муниципального образования «Тельвисочный сельсовет» Ненецкого автономного округа № 4 от 30.12.2013 года,  Порядком составления проекта местного бюдж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чередной финансовый год, утвержденным  постановлением  Администрации муниципального образования «Тельвисочный сельсовет» Ненецкого автономного </w:t>
      </w:r>
      <w:r>
        <w:rPr>
          <w:rFonts w:cs="Times New Roman" w:ascii="Times New Roman" w:hAnsi="Times New Roman"/>
          <w:sz w:val="24"/>
          <w:szCs w:val="24"/>
        </w:rPr>
        <w:t>округа от 16.03.2020 № 41, Администрация Сельского поселения «Тельвисочный сельсовет» Заполярного района 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 прилагаемые основные направления бюджетной и налоговой политики Сельского поселения «Тельвисочный сельсовет» Заполярного района Ненецкого автономного округа на 2024 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ельвисочный сельсовет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  <w:tab/>
        <w:tab/>
        <w:tab/>
        <w:tab/>
        <w:tab/>
        <w:tab/>
        <w:t xml:space="preserve">    Д.С.Якубови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Тельвисочный сельсовет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ConsPlusTitle"/>
        <w:widowControl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7 октября  2023 года № 13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и налоговой политики 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Тельвисочный сельсовет»  Заполярного района 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на  2024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 политики Сельского поселения «Тельвисочный сельсовет» Заполярного района Ненецкого автономного округа  на 2024 год (далее – основные направления бюджетной и налоговой политики) разработаны в соответствии  со статьей 172 Бюджетного Кодекса Российской Федерации, раздела 3 положения о бюджетном процессе в муниципальном образовании «Тельвисочный сельсовет» Ненецкого автономного округа, утвержденного решением Совета депутатов муниципального образования «Тельвисочный сельсовет» Ненецкого автономного округа № 4 от 30.12.2013 год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направления бюджетной политики Сельского поселения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Тельвисочный сельсовет»  Заполяр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/>
        <w:tab/>
        <w:t xml:space="preserve">Планирование и исполнение местного бюджета осуществляется исходя из необходимости обеспечения первоочередных расходов: публичных нормативных обязательств сельского поселения, выплаты заработной платы работникам, финансируемых из местного бюджета, перечисление страховых взносов, а также расходов, связанных с функционированием систем жизнеобеспечения населения сельского поселения.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/>
        <w:tab/>
        <w:t>Расчет бюджетных ассигнований при формировании бюджетной заявки (планировании бюджетных ассигнований) может осуществляться нормативным методом, методом индексации, плановым методом, иным методом расчета: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/>
        <w:t>- при расчете фонда оплаты труда принимаются условия оплаты, установленные действующими нормативными правовыми актами Сельского поселения «Тельвисочный сельсовет» ЗР НАО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jc w:val="both"/>
        <w:rPr/>
      </w:pPr>
      <w:r>
        <w:rPr/>
        <w:t>- расходы на оплату коммунальных услуг рассчитывается нормативным методом в соответствии с лимитами потребления топливно – энергетических ресурсов и прогнозными тарифами, представленными отделом экономики и прогнозирования Администрации Заполярного района. В случае обоснованного увеличения на очередной финансовый год объема потребления коммунальных услуг производится дополнительный расче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ходы на уплату налогов, сборов и иных обязательных платежей в бюджетную систему Российской Федерации рассчитываются отдельно по видам налогов, сборов и иных обязательных платежей исходя из прогнозируемого объема налоговой базы и значения налоговой став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ходы на реализацию утвержденных муниципальных программ рассчитываются плановым методом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ходы на исполнение публичных нормативных обязательств  рассчитываются нормативным методом путем умножения действующего норматива на прогнозируемую численность физических лиц, являющихся получателями мер социальной поддержки, а также в случае необходимости методом индексации с учетом расходов доставк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статья 78 Бюджетного кодекса Российской Федерации), а также субсидий некоммерческим организациям, не являющимся муниципальными учреждениями (статья 78.1 Бюджетного кодекса Российской Федерации), рассчитываются плановым методом в соответствии с постановлениями Администрации Сельского поселения «Тельвисочный сельсовет» ЗР НАО, устанавливающими порядок определения объема и предоставления указанных субсид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ходы на иные межбюджетные трансферты бюджету Заполярного района определяются в соответствии с решением Совета депутатов Сельского поселения «Тельвисочный сельсовет» Заполярного района Ненецкого автоном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сельского поселения должны проводить предсказуемую и ответственную бюджетную политику, основанную на следующих принцип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ние и осуществление бюджетных расходов с учетом возможностей доходной базы местного бюджета без привлечения заем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 и сокращения неэффективных бюджетных рас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чение средств вышестоящих бюджетов на решение вопросов местного значения в целях сокращения нагрузки на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авнительной оценки эффективности реализации муниципальных програм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нансирование приоритетных направлений бюджетных рас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допущение кредиторской задолженности по заработной плате, социальным выплатам в рамках исполнения публич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эффективности бюджетных расходов должно осуществляться пут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тимизация структуры штатной числ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я эффективности использования имущества, находящегося в оперативном управлении муниципальных пред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птимизация муниципальных закупок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я прозрачности бюджета и бюджетного процесса. Необходимо систематическое размещение на официальном сайте Администрации Сельского поселения «Тельвисочный сельсовет» ЗР НАО открытых данных, включая «Бюджет для граждан». Это даст возможность в открытой форме информировать население о направлениях расходования бюджетных средств, об эффективности расходов и целевом исполь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и в предыдущие годы, в целях повышения эффективности бюджетных расходов в части реализации полномочий по вопросам местного значения межбюджетные трансферты из районного бюджета осуществляются в рамках муниципальных программ Заполярного района, а и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е работ по гидравлической промывке, испытаний на плотность и прочность системы отопления потребителя тепловой энер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коммунальных услуг и приобретение твердого топлива (0104; 0113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ходы на выплату пенсий за выслугу лет лицам, замещавшим выборные должности и должности муниципальной службы (100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ение недополученных доходов, возникающих при оказании сельскому населению услуг общественных бан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й посе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ичное освещение;</w:t>
      </w:r>
    </w:p>
    <w:p>
      <w:pPr>
        <w:pStyle w:val="Normal"/>
        <w:spacing w:before="28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bCs/>
          <w:sz w:val="24"/>
          <w:szCs w:val="24"/>
        </w:rPr>
        <w:t>одержание мест причаливания речного транспорта в поселениях Заполярного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28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означение и содержание снегоходных маршрутов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обучения неработающего населения в области гражданской обороны и защиты от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 и ликвидации последствий ЧС в границах посе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латы денежного поощрения членам добровольных народных дружин, участвующих в охране общественного порядка в муниципальных образова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питальный и текущий ремонт жилых домов,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;</w:t>
      </w:r>
    </w:p>
    <w:p>
      <w:pPr>
        <w:pStyle w:val="Normal"/>
        <w:spacing w:before="28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-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ругие мероприятия за счет дорож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риту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мероприят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направления налоговой политик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ые доходы местного бюджета Сельского поселения «Тельвисочный сельсовет» Заполярного района Ненецкого автономного округа в основном составляют налог на доходы физических лиц, акцизы по подакцизным товарам (продукции), производимым на территории Российской Федерации, налог на совокупный доход, налоги на имущество и государственная пошлин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 01 января 2022 года поступление доходов, согласно Закона НАО от 31 октября 2013 года № 91-оз «О нормативах отчислений от налогов в бюджеты муниципальных образований Ненецкого автономного округа» (в ред.), норматив отчислений от акцизов на автомобильный и прямогонный бензин, дизельное топливо, моторные масла для и (или) карбюраторных (инжекторных) двигателей, производимые на территории Российской Федерации, подлежащий зачислению в бюджет Сельского поселения «Тельвисочный сельсовет» ЗР НАО  по нормативу - 0,45 процента,  норматив отчислений от налогов, взимаемый в связи с применением упрощенной системы налогообложения   составит - 50 процентов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очередном финансовом году и среднесрочном финансовом плане изменений в структуре налоговых доходов не ожидаетс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целях увеличения поступлений налоговых и неналоговых доходов, оптимизации расходов местного бюджета и повышению эффективности использования бюджетных средств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>, распоряжением администрации Сельского поселения «Тельвисочный сельсовет» Заполярного района Ненецкого автономного округа от 17 октября № 157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твержден  План мероприятий по увеличению поступлений налоговых и неналоговых доходов, оптимизации расходов местного бюджета и повышению эффективности использования бюджетных средств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Сельского поселения  «Тельвисочный сельсовет» Заполярного района Ненецкого автономного округа на 2024-2026 годы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сполнение бюджетных назначений по налоговым и неналоговым доходам на соответствующий финансовый год;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тсутствие неэффективных налоговых льгот;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величение налоговой базы по земельному налогу;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величение налоговой базы по местным налогам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кращение неэффективных расходов бюджета поселе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превышение норматива формирования расходов на содержание органов местного самоуправле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е муниципальных программ с низкими показателями эффективност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пущение случаев принятия новых расходных обязательств, не обеспеченных финансовыми ресурсам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Оптимизация бюджетных расход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еобходимо продолжить работу по выявлению обособленных организаций, осуществляющих деятельность на территории сельского поселения и зарегистрированных за его пределами и принятию мер по постановке их на  налоговый уч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основных направлений налоговой политики обеспечит достижению высокого уровня налогового потенциала и повышению устойчивости местного бюджета.</w:t>
      </w:r>
    </w:p>
    <w:p>
      <w:pPr>
        <w:pStyle w:val="Normal"/>
        <w:tabs>
          <w:tab w:val="clear" w:pos="708"/>
          <w:tab w:val="left" w:pos="396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Межбюджетные трансфер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аланса финансовых ресурсов, направленных на исполнение полномочий, является основным принципом в развитии межбюджетных отно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бюджет Сельского поселения формируются межбюджетные трансфер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дотации бюджетам сельских поселений на выравнивание бюджетной обеспеченности из окружного и районного бюдж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субсидии бюджетам сельских посе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убвенции местным бюджетам на выполнение передаваемых полномочий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иные межбюджетные трансферты на осуществление части полномочий по решению вопросов местного значения в соответствии с заключенными соглашения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43:00Z</dcterms:created>
  <dc:creator>Ирина</dc:creator>
  <dc:description/>
  <cp:keywords/>
  <dc:language>en-US</dc:language>
  <cp:lastModifiedBy>Пользователь</cp:lastModifiedBy>
  <cp:lastPrinted>2023-10-17T11:16:00Z</cp:lastPrinted>
  <dcterms:modified xsi:type="dcterms:W3CDTF">2023-10-17T08:16:00Z</dcterms:modified>
  <cp:revision>78</cp:revision>
  <dc:subject/>
  <dc:title>АДМИНИСТРАЦИЯ МУНИЦИПАЛЬНОГО ОБРАЗОВАНИЯ</dc:title>
</cp:coreProperties>
</file>